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// Person.h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#include "Date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lass Person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//protected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private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Date birthdat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/const Date birthdat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char* nam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Person (const Person&amp;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Person&amp; operator=(const Person&amp;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Person (int=1900,int=1,int=1,char* = "JK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sz w:val="28"/>
        </w:rPr>
        <w:t>Person (Date,char*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~Person 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sz w:val="28"/>
        </w:rPr>
        <w:t>Person&amp;</w:t>
      </w:r>
      <w:r>
        <w:rPr>
          <w:rFonts w:cs="Courier New" w:ascii="Courier New" w:hAnsi="Courier New"/>
          <w:sz w:val="28"/>
        </w:rPr>
        <w:t xml:space="preserve"> set_name(char*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sz w:val="28"/>
        </w:rPr>
        <w:t>Person&amp;</w:t>
      </w:r>
      <w:r>
        <w:rPr>
          <w:rFonts w:cs="Courier New" w:ascii="Courier New" w:hAnsi="Courier New"/>
          <w:sz w:val="28"/>
        </w:rPr>
        <w:t xml:space="preserve"> set_birthyear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sz w:val="28"/>
        </w:rPr>
        <w:t xml:space="preserve">Person&amp; </w:t>
      </w:r>
      <w:r>
        <w:rPr>
          <w:rFonts w:cs="Courier New" w:ascii="Courier New" w:hAnsi="Courier New"/>
          <w:sz w:val="28"/>
        </w:rPr>
        <w:t>set_birthmonth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sz w:val="28"/>
        </w:rPr>
        <w:t>Person&amp;</w:t>
      </w:r>
      <w:r>
        <w:rPr>
          <w:rFonts w:cs="Courier New" w:ascii="Courier New" w:hAnsi="Courier New"/>
          <w:sz w:val="28"/>
        </w:rPr>
        <w:t xml:space="preserve"> set_birthday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int get_birthyear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int get_birthmonth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int get_birthday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char* get_name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>void print_info(char*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 xml:space="preserve">void print_this() const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};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// Person.cpp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Person.h"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sz w:val="24"/>
        </w:rPr>
        <w:t>Person::Person (int yy, int mm, int dd, char* n)</w:t>
      </w:r>
      <w:r>
        <w:rPr>
          <w:rFonts w:cs="Courier New" w:ascii="Courier New" w:hAnsi="Courier New"/>
          <w:b/>
          <w:sz w:val="24"/>
        </w:rPr>
        <w:t xml:space="preserve">: birthdate(yy,mm,dd) </w:t>
      </w:r>
      <w:r>
        <w:rPr>
          <w:rFonts w:cs="Courier New" w:ascii="Courier New" w:hAnsi="Courier New"/>
          <w:sz w:val="24"/>
        </w:rPr>
        <w:t>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name = new char[strlen(n)+1]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memcpy(name,n,strlen(n)+1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print_info(" Person(int,int,int,char*)\n\t"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ut &lt;&lt;  "\t: " &lt;&lt; this &lt;&lt; endl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sz w:val="24"/>
        </w:rPr>
        <w:t>Person::Person (Date dx, char* n)</w:t>
      </w:r>
      <w:r>
        <w:rPr>
          <w:rFonts w:cs="Courier New" w:ascii="Courier New" w:hAnsi="Courier New"/>
          <w:b/>
          <w:sz w:val="24"/>
        </w:rPr>
        <w:t xml:space="preserve">: birthdate(dx) </w:t>
      </w:r>
      <w:r>
        <w:rPr>
          <w:rFonts w:cs="Courier New" w:ascii="Courier New" w:hAnsi="Courier New"/>
          <w:sz w:val="24"/>
        </w:rPr>
        <w:t>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name = new char[strlen(n)+1]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memcpy(name,n,strlen(n)+1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print_info(" Person(Date,char*)\n\t"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ut &lt;&lt;  "\t: " &lt;&lt; this &lt;&lt; endl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rson::~Person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print_info("~Person()\n\t"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ut &lt;&lt;  "\t: " &lt;&lt; this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elete [] name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rson&amp; Person::set_name(char* n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elete [] name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name = new char[strlen(n)+1]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memcpy(name,n,strlen(n)+1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return *this;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ar* Person::get_name() const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return name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rson&amp; Person::set_birthyear (int yy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birthdate.y=yy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Error:'Date::y' is not accessible in function</w:t>
        <w:br/>
        <w:t xml:space="preserve">        Person::set_birthyear(int)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birthdate.set_year(yy)</w:t>
      </w:r>
      <w:r>
        <w:rPr>
          <w:rFonts w:cs="Courier New" w:ascii="Courier New" w:hAnsi="Courier New"/>
          <w:sz w:val="24"/>
        </w:rPr>
        <w:t>;return *this;}</w:t>
        <w:tab/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// naudojame ’Date’ interface'a nepriklausomai nuo to, kad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‘birthdate’ yra ‘Person’ dalis – kompozicinis poobjektis.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rson&amp; Person::set_birthmonth (int mm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birthdate.set_month(mm);return *this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rson&amp; Person::set_birthday (int dd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birthdate.set_day(dd);return *this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Person::get_birthyear () const {return birthdate.get_year()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Person::get_birthmonth () const {return birthdate.get_month()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Person::get_birthday () const {return birthdate.get_day()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Person::print_info(char* intro) const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ut &lt;&lt; intro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print_this(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sz w:val="24"/>
        </w:rPr>
        <w:t>void Person::</w:t>
      </w:r>
      <w:r>
        <w:rPr>
          <w:rFonts w:cs="Courier New" w:ascii="Courier New" w:hAnsi="Courier New"/>
          <w:b/>
          <w:sz w:val="24"/>
        </w:rPr>
        <w:t>print_this()</w:t>
      </w:r>
      <w:r>
        <w:rPr>
          <w:rFonts w:cs="Courier New" w:ascii="Courier New" w:hAnsi="Courier New"/>
          <w:sz w:val="24"/>
        </w:rPr>
        <w:t xml:space="preserve"> const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birthdate.print_this();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out &lt;&lt; " " &lt;&lt; name ;}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670" w:leader="none"/>
        <w:tab w:val="right" w:pos="8640" w:leader="none"/>
      </w:tabs>
      <w:rPr/>
    </w:pPr>
    <w:r>
      <w:rPr>
        <w:rFonts w:cs="Tahoma" w:ascii="Tahoma" w:hAnsi="Tahoma"/>
        <w:lang w:val="en-US"/>
      </w:rPr>
      <w:t>Slide 2</w:t>
    </w:r>
    <w:r>
      <w:rPr>
        <w:rFonts w:cs="Tahoma" w:ascii="Tahoma" w:hAnsi="Tahoma"/>
        <w:lang w:val="en-US" w:eastAsia="en-US"/>
      </w:rPr>
      <w:tab/>
      <w:t xml:space="preserve">- </w:t>
    </w:r>
    <w:r>
      <w:rPr>
        <w:rFonts w:cs="Tahoma" w:ascii="Tahoma" w:hAnsi="Tahoma"/>
        <w:lang w:val="en-US" w:eastAsia="en-US"/>
      </w:rPr>
      <w:fldChar w:fldCharType="begin"/>
    </w:r>
    <w:r>
      <w:rPr>
        <w:rFonts w:cs="Tahoma" w:ascii="Tahoma" w:hAnsi="Tahoma"/>
        <w:lang w:val="en-US" w:eastAsia="en-US"/>
      </w:rPr>
      <w:instrText xml:space="preserve"> PAGE </w:instrText>
    </w:r>
    <w:r>
      <w:rPr>
        <w:rFonts w:cs="Tahoma" w:ascii="Tahoma" w:hAnsi="Tahoma"/>
        <w:lang w:val="en-US" w:eastAsia="en-US"/>
      </w:rPr>
      <w:fldChar w:fldCharType="separate"/>
    </w:r>
    <w:r>
      <w:rPr>
        <w:rFonts w:cs="Tahoma" w:ascii="Tahoma" w:hAnsi="Tahoma"/>
        <w:lang w:val="en-US" w:eastAsia="en-US"/>
      </w:rPr>
      <w:t>2</w:t>
    </w:r>
    <w:r>
      <w:rPr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lang w:val="en-US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Inherit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4:32:00Z</dcterms:created>
  <dc:creator>Viktoras Golubevas</dc:creator>
  <dc:description/>
  <dc:language>en-US</dc:language>
  <cp:lastModifiedBy>Viktoras Golubevas</cp:lastModifiedBy>
  <cp:lastPrinted>1999-05-04T17:56:00Z</cp:lastPrinted>
  <dcterms:modified xsi:type="dcterms:W3CDTF">2001-04-30T14:04:00Z</dcterms:modified>
  <cp:revision>9</cp:revision>
  <dc:subject/>
  <dc:title>// Person</dc:title>
</cp:coreProperties>
</file>